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072736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074897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842270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6337036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